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Friend Of The Devil, </w:t>
      </w:r>
      <w:r>
        <w:rPr>
          <w:rFonts w:cs="Arial" w:ascii="Arial" w:hAnsi="Arial"/>
        </w:rPr>
        <w:t>Garcia, Dawson and Hunter, 1970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m</w:t>
        <w:tab/>
        <w:t>Am</w:t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m</w:t>
        <w:tab/>
        <w:t>Am</w:t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C</w:t>
        <w:tab/>
        <w:tab/>
        <w:tab/>
        <w:tab/>
        <w:tab/>
        <w:tab/>
        <w:t>2</w:t>
        <w:tab/>
        <w:t>2</w:t>
        <w:tab/>
        <w:t>4</w:t>
        <w:tab/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lit out from Reno I was trailed by twenty hound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n't get to sleep that night till the morning came aroun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 out runnin' but I take my time a friend of the devil is a friend of min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I get home before day light, I just might get some sleep to night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 into the devil, babe, he loaned me twenty bil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pent the night in Utah in a cave up in the hill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an down to the levee but the devil caught me the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ok my twenty dollar bill and he vanished in the ai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dg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t two reasons why I cry away each lonely nigh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The first one's named Sweet Anne Marie and she's my heart's deligh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 one is prison, baby, the sheriff's on my trail,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f he catches up with me I'll spend my life in jai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t a wife in Chino, babe, and one in Cheroke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one says she's got my child, but it don't look like 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can borrow from the Devil.  You can borrow from a frie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Devil'll give you twenty, when your friend has only te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8/1/04, 5/1/07, 3/1/08, 6/26/11, 5/25/25</w:t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1:00Z</dcterms:created>
  <dc:creator>David Horrigan</dc:creator>
  <dc:description/>
  <cp:keywords/>
  <dc:language>en-US</dc:language>
  <cp:lastModifiedBy>David Horrigan</cp:lastModifiedBy>
  <cp:lastPrinted>2004-08-27T00:50:00Z</cp:lastPrinted>
  <dcterms:modified xsi:type="dcterms:W3CDTF">2025-10-16T06:10:00Z</dcterms:modified>
  <cp:revision>20</cp:revision>
  <dc:subject/>
  <dc:title>3/8/03</dc:title>
</cp:coreProperties>
</file>